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9555</wp:posOffset>
            </wp:positionH>
            <wp:positionV relativeFrom="paragraph">
              <wp:posOffset>154305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ЛЯБИНСКОЙ ОБЛАСТИ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                                 </w:t>
      </w:r>
    </w:p>
    <w:p>
      <w:pPr>
        <w:pStyle w:val="Heading1"/>
        <w:numPr>
          <w:ilvl w:val="0"/>
          <w:numId w:val="0"/>
        </w:numPr>
        <w:ind w:left="1416" w:hanging="0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т 15 октября 2013 года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Варна                                              № 8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 внесении  изменений в районную  целевую </w:t>
      </w:r>
    </w:p>
    <w:p>
      <w:pPr>
        <w:pStyle w:val="Normal"/>
        <w:rPr/>
      </w:pPr>
      <w:r>
        <w:rPr>
          <w:b/>
        </w:rPr>
        <w:t xml:space="preserve">Программу  «О  привлечении и закреплении </w:t>
      </w:r>
    </w:p>
    <w:p>
      <w:pPr>
        <w:pStyle w:val="Normal"/>
        <w:rPr>
          <w:b/>
          <w:b/>
        </w:rPr>
      </w:pPr>
      <w:r>
        <w:rPr>
          <w:b/>
        </w:rPr>
        <w:t>медицинских кадров в МУЗ Варненская ЦРБ</w:t>
      </w:r>
    </w:p>
    <w:p>
      <w:pPr>
        <w:pStyle w:val="Normal"/>
        <w:rPr>
          <w:b/>
          <w:b/>
        </w:rPr>
      </w:pPr>
      <w:r>
        <w:rPr>
          <w:b/>
        </w:rPr>
        <w:t>на 2011-2013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>Собрание депутатов Варнен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</w:rPr>
      </w:pPr>
      <w:r>
        <w:rPr>
          <w:b/>
        </w:rPr>
        <w:t>РЕША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 Внести  в районную целевую Программу  «О  привлечении и закреплении медицинских кадров в МУЗ Варненская ЦРБ  на 2011-2013годы», </w:t>
      </w:r>
      <w:r>
        <w:rPr>
          <w:szCs w:val="28"/>
        </w:rPr>
        <w:t>утверждённую Решением Собрания депутатов Варненского муниципального района                         от 02 марта 2011 года № 23,  следующие изменения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-  приложение 2 к районной целевой Программе «О  привлечении и закреплении медицинских кадров в МУЗ Варненская ЦРБ  на 2011-2013годы» изложить в новой редакции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2.  Направить настоящее решение  Главе Варненского  муниципального  района для подписания и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Варненского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                                               С.В.Макла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нен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</w:rPr>
        <w:t>от 15 октября 2013 года  № 89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грамме "О привлечении и закреплен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цинских кадров в МУЗ «Варненская ЦРБ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1 - 2013годы"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латы субсидии, связанн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оплатой найма жилых помещений медицинским работника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работан на основании Гражданского кодекса Российской Федерации, Жилищного кодекса Российской Федерации, регулирующих правоотношения в жилищной сфере при оформлении документов о предоставлении в пользование жилых помещений, находящихся в собственности физических или юридических лиц, а также приказа Министерства финансов Российской Федерации от 25.12.2008 N 145н "Об утверждении Указаний о порядке применения бюджетной классификации Российской Федерации", и определяет условия и порядок предоставления субсидии врачам-специалистам, поступающим на работу в учреждения здравоохранения Варненского муниципального района, на оплату найма жилого помещения в период работы в учреждении здравоохранения Варнен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ий Порядок направлен на привлечение врачей-специалистов на работу в учреждения здравоохранения Варненского муниципального района, расширение предоставленных им социальных гарант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аво на получение субсидии , связанной с оплатой найма жилого помещения имеют лица, имеющие сертификат врача-специалиста, поступившие на работу на условиях трудового договора в учреждения здравоохранения Варненского муниципального района, не имеющие в собственности жилья  по месту нахождения лечебного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ложения о предоставлении субсидии, связанной с оплатой найма жилого помещения направляются главным врачом МУЗ  "Варненская ЦРБ", на утверждение Главе Варненского муниципального района на основа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енного зая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трудового догов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и о составе семь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и Регистрационной палаты  о наличии( отсутствии) в собственности жилья по месту нахождения лечебного учреж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 основании распоряжения Главы Варненского муниципального района медицинским учреждением готовится заявка на оплату субсидии, связанной с оплатой найма жилого помещ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убсидия, связанная с оплатой найма жилого помещения, производится путем перечисления денежных средств на карту </w:t>
      </w:r>
      <w:r>
        <w:rPr>
          <w:rFonts w:cs="Times New Roman" w:ascii="Times New Roman" w:hAnsi="Times New Roman"/>
          <w:sz w:val="28"/>
          <w:szCs w:val="28"/>
          <w:lang w:val="en-US"/>
        </w:rPr>
        <w:t>Vis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lectron</w:t>
      </w:r>
      <w:r>
        <w:rPr>
          <w:rFonts w:cs="Times New Roman" w:ascii="Times New Roman" w:hAnsi="Times New Roman"/>
          <w:sz w:val="28"/>
          <w:szCs w:val="28"/>
        </w:rPr>
        <w:t xml:space="preserve"> врача-специалиста, открытый в Сбербанке на территории Варнен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снованием для перечисления денежных средств служит заключение комиссии лечебного учреждения, подтверждающих оплату за проживание, собственнику жилого помещения 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рок выплаты субсидии, связанной с оплатой найма жилого помещения, устанавливается на срок действия трудового  договора  и осуществляется 1 раз в месяц до 10 числа месяца, следующего за отчетным.  При расторжении трудового договора врача-специалиста с МУЗ Варненская ЦРБ, выплаты субсидии, связанной с оплатой найма жилого помещения, прекращаются с момента расторжения трудово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 денежных средств по федеральной программе «Молодой доктор»   выплата субсидии, связанной с оплатой найма жилого помещения  прекращ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реднерыночная цена найма жилья определяется в домах типовых серий исходя из размера площади жилого помещения, которая необходима семье данной числ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ая норма  найма квартиры  составля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33м2 для одиноко проживающего граждани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42 м2 для семьи, состоящей из двух граждан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18м2 на 1 члена семьи из трех и более  гражда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азмер субсидии,  связанной с оплатой найма жилого помещения, подлежит изменению (корректировке) ежеквартально  с учетом данных мониторинга стоимости аренды  жилого помещения в  Варненском муниципальном райо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b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6:27:00Z</dcterms:created>
  <dc:creator>SYSAdmin</dc:creator>
  <dc:description/>
  <cp:keywords/>
  <dc:language>en-US</dc:language>
  <cp:lastModifiedBy>1</cp:lastModifiedBy>
  <cp:lastPrinted>2013-10-14T15:24:00Z</cp:lastPrinted>
  <dcterms:modified xsi:type="dcterms:W3CDTF">2013-10-28T03:32:00Z</dcterms:modified>
  <cp:revision>537</cp:revision>
  <dc:subject/>
  <dc:title/>
</cp:coreProperties>
</file>